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2144505739" r:id="rId2"/>
        </w:objec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>
          <w:trHeight w:val="355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ед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декабря 202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 xml:space="preserve"> года                                                                            № 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Кондопога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Кондопожского городского</w:t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6 год и на плановый период 2027 и 2028 годов</w:t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 Кондопожского городского поселения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</w:t>
      </w:r>
      <w:r>
        <w:rPr>
          <w:rStyle w:val="Style6"/>
          <w:b w:val="false"/>
          <w:bCs w:val="false"/>
          <w:color w:val="000000"/>
          <w:sz w:val="28"/>
          <w:szCs w:val="28"/>
        </w:rPr>
        <w:t>сновные характеристики бюджета</w:t>
      </w:r>
      <w:r>
        <w:rPr>
          <w:rStyle w:val="Style6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Кондопожского городского поселения на 2026 год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Кондопожского городского поселения в сумме 260 403 548,87 рублей, в том числе объем безвозмездных поступлений в сумме 88 999 507,40 рублей, из них объем межбюджетных трансфертов, получаемых из других бюджетов в сумме 88 999 507,40 рублей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57"/>
        <w:jc w:val="both"/>
        <w:rPr/>
      </w:pPr>
      <w:r>
        <w:rPr>
          <w:sz w:val="28"/>
          <w:szCs w:val="28"/>
        </w:rPr>
        <w:t>общий объем расходов бюджета Кондопожского городского поселения в сумме 260 403 548,87 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57"/>
        <w:jc w:val="both"/>
        <w:rPr/>
      </w:pPr>
      <w:r>
        <w:rPr>
          <w:sz w:val="28"/>
          <w:szCs w:val="28"/>
        </w:rPr>
        <w:t>дефицит бюджета Кондопожского городского поселения в сумме   0,00 рублей.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Кондопожского городского поселения на 1 января 2027 года в сумме 0,00  рублей, в том числе верхний предел долга по муниципальным гарантиям Кондопожского городского поселения в сумме 0,00 рублей.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основные характеристики бюджета</w:t>
      </w:r>
      <w:r>
        <w:rPr/>
        <w:t xml:space="preserve"> </w:t>
      </w:r>
      <w:r>
        <w:rPr>
          <w:sz w:val="28"/>
          <w:szCs w:val="28"/>
        </w:rPr>
        <w:t>Кондопожского городского поселения на 2027 год и на 2028 год:</w:t>
      </w:r>
    </w:p>
    <w:p>
      <w:pPr>
        <w:pStyle w:val="Normal"/>
        <w:numPr>
          <w:ilvl w:val="0"/>
          <w:numId w:val="10"/>
        </w:numPr>
        <w:spacing w:lineRule="auto" w:line="276"/>
        <w:ind w:left="0" w:right="-2" w:firstLine="426"/>
        <w:jc w:val="both"/>
        <w:rPr/>
      </w:pPr>
      <w:r>
        <w:rPr>
          <w:sz w:val="28"/>
          <w:szCs w:val="28"/>
        </w:rPr>
        <w:t>прогнозируемый общий объем доходов  бюджета Кондопожского городского поселения на 2027 год в сумме 197 101 495,71 рублей, в том числе объем безвозмездных поступлений в сумме 9 895 662,96 рублей, из них объем межбюджетных трансфертов, получаемых из других бюджетов  в сумме 9 895 662,96 рублей и на 2028 год в сумме 208 968 248,43 рублей, в том числе объем безвозмездных поступлений в сумме 9 840 864,68 рублей, из них объем межбюджетных трансфертов, получаемых из других бюджетов в сумме 9 840 864,68 рублей;</w:t>
      </w:r>
    </w:p>
    <w:p>
      <w:pPr>
        <w:pStyle w:val="Normal"/>
        <w:numPr>
          <w:ilvl w:val="0"/>
          <w:numId w:val="10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общий объем расходов бюджета Кондопожского городского поселения на 2027 год в сумме 197 101 495,71 рублей, в том числе условно утверждаемые расходы в сумме 7 771 570,76 рублей и на 2027 год в сумме 208 968 248,43 рублей, в том числе условно утверждаемые расходы в сумме 15 645 950,12 рублей;</w:t>
      </w:r>
    </w:p>
    <w:p>
      <w:pPr>
        <w:pStyle w:val="Normal"/>
        <w:numPr>
          <w:ilvl w:val="0"/>
          <w:numId w:val="10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дефицит бюджета Кондопожского городского поселения на 2027 год в сумме 0,00 рублей, на 2028 год в сумме 0,00 рублей.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верхний предел муниципального внутреннего долга Кондопожского </w:t>
      </w:r>
      <w:r>
        <w:rPr>
          <w:sz w:val="28"/>
          <w:szCs w:val="28"/>
        </w:rPr>
        <w:t>городского</w:t>
      </w:r>
      <w:r>
        <w:rPr>
          <w:color w:val="000000"/>
          <w:sz w:val="28"/>
          <w:szCs w:val="28"/>
        </w:rPr>
        <w:t xml:space="preserve"> поселения на 1 января 2028 года в сумме 0,0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Кондопожского городского поселения в сумме 0,00 рублей, </w:t>
      </w:r>
      <w:r>
        <w:rPr>
          <w:color w:val="000000"/>
          <w:sz w:val="28"/>
          <w:szCs w:val="28"/>
        </w:rPr>
        <w:t>на 1 января 2029 года в сумме 0,0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Кондопожского городского поселения в сумме 0,00 рублей.</w:t>
      </w:r>
    </w:p>
    <w:p>
      <w:pPr>
        <w:pStyle w:val="Normal"/>
        <w:spacing w:lineRule="auto" w:line="276" w:before="0" w:after="120"/>
        <w:ind w:left="53" w:right="-1" w:hanging="0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3" w:leader="none"/>
        </w:tabs>
        <w:spacing w:lineRule="auto" w:line="276" w:before="0" w:after="120"/>
        <w:ind w:left="53" w:right="-1" w:hanging="5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получаемые из других бюджетов бюджетной системы Российской Федерации 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120"/>
        <w:ind w:right="-1" w:firstLine="709"/>
        <w:jc w:val="both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0" w:leader="none"/>
          <w:tab w:val="left" w:pos="833" w:leader="none"/>
        </w:tabs>
        <w:ind w:right="-1" w:firstLine="709"/>
        <w:jc w:val="both"/>
        <w:rPr/>
      </w:pPr>
      <w:r>
        <w:rPr>
          <w:sz w:val="28"/>
          <w:szCs w:val="28"/>
        </w:rPr>
        <w:t>1) в 2026 году согласно приложению № 1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833" w:leader="none"/>
        </w:tabs>
        <w:ind w:right="-1" w:firstLine="709"/>
        <w:jc w:val="both"/>
        <w:rPr/>
      </w:pPr>
      <w:r>
        <w:rPr>
          <w:sz w:val="28"/>
          <w:szCs w:val="28"/>
        </w:rPr>
        <w:t>2) в плановом периоде 2027 и 2028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33" w:leader="none"/>
        </w:tabs>
        <w:spacing w:lineRule="auto" w:line="276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администрирования доходов бюджета Кондопожского городского поселения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прогнозируемый объем доходов бюджета Кондопожского городского поселения на 2026 год и на плановый период 2027 и 2028 годов согласно приложению № 3 к настоящему Решению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изменения бюджетной классификации Российской Федерации при перечислении доходов на единый счет бюджета Кондопожского городского поселения применяются коды доходов измененной бюджетной классификации Российской Федерации.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объем налоговых и неналоговых доходов бюджета, за исключением невыясненных поступлений, зачисляемых в бюджет городского поселения, в том числе доходов, указанных в пункте «е» статьи 6 Порядка формирования и использования бюджетных ассигнований дорожного фонда Кондопожского городского поселения, утвержденного Решением Совета Кондопожского городского поселения от 18 ноября 2025 года №1 «Об утверждении Порядка формирования и использования бюджетных ассигнований дорожного фонда Кондопожского городского поселения», являющимся источником формирования указанного фонда, составляет в 2026 году – 48 981 037,33 рублей, в 2027 году – 70 964 635,48 рубля, в 2028 году – 49 835 387,78 рублей.</w:t>
      </w:r>
    </w:p>
    <w:p>
      <w:pPr>
        <w:pStyle w:val="Normal"/>
        <w:spacing w:lineRule="auto" w:line="276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бюджета Кондопожского городского поселения 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11"/>
        </w:numPr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2026 год согласно приложению 4 к настоящему Решению;</w:t>
      </w:r>
    </w:p>
    <w:p>
      <w:pPr>
        <w:pStyle w:val="Normal"/>
        <w:numPr>
          <w:ilvl w:val="0"/>
          <w:numId w:val="11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на плановый период 2027 и 2028 годов согласно приложению 5 к настоящему Решению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Кондопожского городского поселения с распределением бюджетных ассигнований по главным распорядителям бюджетных средств, разделам, подразделам, целевым статьям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43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на 2026 год согласно приложению 6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43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на плановый период 2027 и 2028 годов согласно приложению 7 к настоящему Решению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на 2026 год согласно </w:t>
      </w:r>
      <w:hyperlink r:id="rId4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на плановый период 2027 и 2028 годов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й </w:t>
        </w:r>
      </w:hyperlink>
      <w:r>
        <w:rPr>
          <w:sz w:val="28"/>
          <w:szCs w:val="28"/>
        </w:rPr>
        <w:t>9,10 к настоящему Решению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numPr>
          <w:ilvl w:val="0"/>
          <w:numId w:val="9"/>
        </w:numPr>
        <w:spacing w:lineRule="auto" w:line="276"/>
        <w:ind w:left="720" w:right="424" w:hanging="360"/>
        <w:jc w:val="both"/>
        <w:rPr/>
      </w:pPr>
      <w:r>
        <w:rPr>
          <w:sz w:val="28"/>
          <w:szCs w:val="28"/>
        </w:rPr>
        <w:t>на 2026 год в сумме 1 180 244,64 рублей;</w:t>
      </w:r>
    </w:p>
    <w:p>
      <w:pPr>
        <w:pStyle w:val="Normal"/>
        <w:numPr>
          <w:ilvl w:val="0"/>
          <w:numId w:val="9"/>
        </w:numPr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7 год в сумме 1 180 244,64 рублей и 2028 год в сумме 1 180 244,64 рублей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  <w:lang w:eastAsia="en-US"/>
        </w:rPr>
        <w:t>Утвердить общий объем бюджетных ассигнований муниципального дорожного фонда Кондопожского городского поселения:</w:t>
      </w:r>
    </w:p>
    <w:p>
      <w:pPr>
        <w:pStyle w:val="Normal"/>
        <w:spacing w:lineRule="auto" w:line="276"/>
        <w:ind w:left="360" w:right="424" w:firstLine="66"/>
        <w:jc w:val="both"/>
        <w:rPr>
          <w:sz w:val="28"/>
          <w:szCs w:val="28"/>
        </w:rPr>
      </w:pPr>
      <w:r>
        <w:rPr>
          <w:sz w:val="28"/>
          <w:szCs w:val="28"/>
        </w:rPr>
        <w:t>1) на 2026 год в сумме 127 281 037,33 рублей;</w:t>
      </w:r>
    </w:p>
    <w:p>
      <w:pPr>
        <w:pStyle w:val="Normal"/>
        <w:spacing w:lineRule="auto" w:line="276"/>
        <w:ind w:right="-2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7 год в сумме 70 964 635,48 рублей и 2028 год в сумме 49 835 387,78 рублей.</w:t>
      </w:r>
    </w:p>
    <w:p>
      <w:pPr>
        <w:pStyle w:val="Normal"/>
        <w:spacing w:lineRule="auto" w:line="276"/>
        <w:ind w:right="-2" w:firstLine="426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с по объектной детализацией, по разделам и подразделам классификации расходов бюджетов:</w:t>
      </w:r>
    </w:p>
    <w:p>
      <w:pPr>
        <w:pStyle w:val="Normal"/>
        <w:spacing w:lineRule="auto" w:line="276"/>
        <w:ind w:right="424" w:firstLine="426"/>
        <w:jc w:val="both"/>
        <w:rPr/>
      </w:pPr>
      <w:r>
        <w:rPr>
          <w:sz w:val="28"/>
          <w:szCs w:val="28"/>
        </w:rPr>
        <w:t>1)</w:t>
        <w:tab/>
        <w:t>на 2026 год согласно приложению 11 к настоящему Решению;</w:t>
      </w:r>
    </w:p>
    <w:p>
      <w:pPr>
        <w:pStyle w:val="Normal"/>
        <w:spacing w:lineRule="auto" w:line="276"/>
        <w:ind w:right="-2" w:firstLine="426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плановый период 2027 и 2028 годов согласно приложению 12 к настоящему Решению.</w:t>
      </w:r>
    </w:p>
    <w:p>
      <w:pPr>
        <w:pStyle w:val="Normal"/>
        <w:spacing w:lineRule="auto" w:line="276"/>
        <w:ind w:left="360" w:right="424" w:firstLine="6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spacing w:before="0" w:after="120"/>
        <w:ind w:left="53" w:right="-2" w:hanging="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е фонды Администрации Кондопожского муниципального района и средства, иным образом зарезервированные в бюджете Кондопожского городского поселения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здать в расходной части бюджета Кондопожского городского поселения на 2026 год резервный фонд Администрации Кондопожского муниципального района в сумме 5 762 073,38 рубля, из них: на финансовое обеспечение непредвиденных расходов в объеме 100 000,00 рублей, на проведение аварийно-восстановительных работ в объеме 500 000,00 рублей по соответствующим целевым статьям «Резервный фонд Администрации Кондопожского муниципального района»,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в расходной части бюджета Кондопожского городского поселения на 2026 год резервный фонд Администрации Кондопожского муниципального района на финансовое обеспечение расходов, связанных с предупреждением и ликвидацией последствий стихийных бедствий и других чрезвычайных ситуаций в объеме 500 000,00 рублей по соответствующим целевым статьям «Резервный фонд на финансовое обеспечение расходов, связанных с ликвидацией последствий стихийных бедствий и других чрезвычайных ситуаций», 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  <w:tab w:val="left" w:pos="10063" w:leader="none"/>
        </w:tabs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городского поселения на оплату расходов, связанных с исполнением исполнительных документов на 2026 год в объеме 4 160 000,00 рублей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городского поселения на реализацию мероприятий по формированию современной городской среды в области благоустройства на 2026 год в объеме 8 438 137,84 рублей, на 2027 год в объеме 8  102 070,74 рублей, на 2028 год в объеме 8 192 914,56 рублей по соответствующим целевым статьям подраздела «Благоустройство» раздела «Жилищно-коммунальное хозяйство» согласно приложениям 4,5,6,7 к настоящему Решению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в расходной части бюджета Кондопожского городского поселения резервный фонд Администрации Кондопожского муниципального района на финансовое обеспечение расходов, связанных с предупреждением и ликвидацией последствий стихийных бедствий и других чрезвычайных ситуаций на 2027 год в объеме 500 000,00 рублей, на 2028 год в объеме 500 000,00 рублей по соответствующим целевым статьям «Резервный фонд на финансовое обеспечение расходов, связанных с ликвидацией последствий стихийных бедствий и других чрезвычайных ситуаций», согласно приложениям 5,7 к настоящему Решению.</w:t>
      </w:r>
    </w:p>
    <w:p>
      <w:pPr>
        <w:pStyle w:val="Normal"/>
        <w:keepNext w:val="true"/>
        <w:tabs>
          <w:tab w:val="clear" w:pos="720"/>
          <w:tab w:val="left" w:pos="993" w:leader="none"/>
        </w:tabs>
        <w:spacing w:lineRule="auto" w:line="276"/>
        <w:ind w:right="425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бюджетам муниципальных образований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20"/>
          <w:tab w:val="left" w:pos="-7655" w:leader="none"/>
        </w:tabs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 на 2026 год, предоставляемых из бюджета Кондопожского городского поселения бюджету Кондопожского муниципального  района в сумме 880 000,00 рублей.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20"/>
          <w:tab w:val="left" w:pos="-7655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распределение межбюджетных трансфертов бюджету Кондопожского муниципального района на 2026 год согласно приложению 13 к настоящему Решению.</w:t>
      </w:r>
    </w:p>
    <w:p>
      <w:pPr>
        <w:pStyle w:val="Normal"/>
        <w:tabs>
          <w:tab w:val="clear" w:pos="720"/>
          <w:tab w:val="left" w:pos="3148" w:leader="none"/>
        </w:tabs>
        <w:spacing w:lineRule="auto" w:line="276"/>
        <w:ind w:left="1077" w:right="424" w:hanging="0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/>
      </w:pPr>
      <w:r>
        <w:rPr>
          <w:b/>
          <w:sz w:val="28"/>
          <w:szCs w:val="28"/>
        </w:rPr>
        <w:t>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случаях, предусмотренных ведомственной структурой расходов бюджета Кондопожского городского поселения на 2026 год и на плановый период 2027 и 2028 годов, по соответствующим целевым статьям, группам и подгруппам  видов расходов классификации расходов бюджетов согласно приложениям 6,7 к настоящему Решению при условии заключения соответствующего договора (соглашени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Субсидии предоставляютс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осуществляющим на территории Кондопожского городского поселения деятельность в целях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985" w:leader="none"/>
        </w:tabs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ещения части затрат субъектов малого и среднего предпринимательства, за исключением деятельности субъектов малого и среднего предпринимательства, в отношении которых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 не может быть оказана государственная поддержк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985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змещения затрат по благоустройству дворовых территорий в рамках реализации мероприятий государственной программы «Формирование современной городской среды» на территории Кондопожского городского поселения. </w:t>
      </w:r>
    </w:p>
    <w:p>
      <w:pPr>
        <w:pStyle w:val="Normal"/>
        <w:tabs>
          <w:tab w:val="clear" w:pos="720"/>
          <w:tab w:val="left" w:pos="-1985" w:leader="none"/>
        </w:tabs>
        <w:spacing w:lineRule="auto" w:line="276"/>
        <w:ind w:left="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firstLine="360"/>
        <w:jc w:val="both"/>
        <w:rPr/>
      </w:pPr>
      <w:r>
        <w:rPr>
          <w:b/>
          <w:sz w:val="28"/>
          <w:szCs w:val="28"/>
          <w:lang w:eastAsia="en-US"/>
        </w:rPr>
        <w:t>Статья 8. Особенности использования бюджетных ассигнований по обеспечению деятельности казенных учреждений Кондопожского городского поселения</w:t>
      </w:r>
    </w:p>
    <w:p>
      <w:pPr>
        <w:pStyle w:val="Normal"/>
        <w:tabs>
          <w:tab w:val="clear" w:pos="720"/>
          <w:tab w:val="left" w:pos="-198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Главные распорядители средств бюджета Кондопожского городского поселения не вправе принимать решения, приводящие к увеличению в 2026 году и в плановом периоде 2027 и 2028 годов численности работников казенных учреждений Кондопожского городского поселения, за исключением случаев изменения функций казенных учреждений Кондопожского городского поселе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right="424" w:firstLine="709"/>
        <w:jc w:val="both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сточники финансирования дефицита бюджета Кондопожского городского поселе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Кондопожского городского поселения на 2026 год согласно приложению 14 к настоящему Решению и на плановый период 2027 и 2028 годов согласно приложению 15 к настоящему Решению.</w:t>
      </w:r>
    </w:p>
    <w:p>
      <w:pPr>
        <w:pStyle w:val="Normal"/>
        <w:spacing w:lineRule="auto" w:line="276"/>
        <w:ind w:left="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spacing w:lineRule="auto" w:line="276" w:before="0" w:after="120"/>
        <w:jc w:val="both"/>
        <w:rPr/>
      </w:pPr>
      <w:r>
        <w:rPr>
          <w:b/>
          <w:sz w:val="28"/>
          <w:szCs w:val="28"/>
        </w:rPr>
        <w:t>Статья 10. Порядок признания задолженности юридических лиц, физических лиц и индивидуальных предпринимателей перед бюджетом Кондопожского городского поселения безнадежной к взысканию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Кондопожского муниципального района вправе осуществлять признание задолженности по неналоговым платежам в части, подлежащей зачислению в бюджет Кондопожского городского поселения, безнадежной к взысканию и производить ее списание в порядке, установленном Администрацией Кондопожского муниципального района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Особенности исполнения бюджета Кондопожского городского поселения </w:t>
      </w:r>
    </w:p>
    <w:p>
      <w:pPr>
        <w:pStyle w:val="ConsPlusNormal"/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 соответствии с абзацем пятым пункта 3 статьи 217 Бюджетного кодекса Российской Федерации основанием для внесения изменений в сводную бюджетную роспись бюджета Кондопожского городского поселения без внесения изменений в решение о бюджете в соответствии с решением руководителя финансового органа является распределение (перераспределение) зарезервированных в составе утвержденных статьей 5 Решения: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4,6 к настоящему Решению по целевой статье «Резервный фонд Администрации Кондопожского муниципального района» подраздела «Резервные фонды» раздела «Общегосударственные вопросы» классификации расходов бюджетов на финансовое обеспечение непредвиденных расходов, на проведение аварийно-восстановительных работ в порядке, установленном Администрацией Кондопожского муниципального района;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4,6 к настоящему Решению по целевой статье «Резерв на оплату расходов, связанных с исполнением исполнительных документов» подраздела «Другие общегосударственные вопросы» раздела «Общегосударственные вопросы» классификации расходов бюджетов на финансовое обеспечение расходов, связанных с исполнением исполнительных документов в порядке, установленном Администрацией Кондопожского муниципального района;</w:t>
      </w:r>
    </w:p>
    <w:p>
      <w:pPr>
        <w:pStyle w:val="ConsPlusNormal"/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в объеме,  предусмотренном приложениями 4,5,6,7 к настоящему Решению по целевой статье «Резервный фонд Администрации Кондопожского муниципального района на финансовое обеспечение расходов, связанных с предупреждением и ликвидацией последствий стихийных бедствий и других чрезвычайных ситуаций» подраздела «Резервные фонды» раздела «Общегосударственные вопросы» классификации расходов бюджетов в порядке, установленном Администрацией Кондопожского муниципального района; 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4,5,6,7 к настоящему Решению по целевой статье «Реализация мероприятий по формированию современной городской среды в рамках государственной программы Республики Карелия «Формирование современной городской среды» на территории Кондопожского городского поселения» подраздела «Благоустройство» раздела «Жилищно-коммунальное хозяйство»  в порядке, установленном Администрацией Кондопожского муниципального района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 соответствии с пунктом 4 статьи 25 Положения о бюджетном процессе в Кондопожском городском поселении следующие дополнительные основания для внесения изменений в сводную бюджетную роспись бюджета Кондопожского городского поселения без внесения изменений в решение о бюджете в соответствии с решением руководителя финансового орган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>перераспределение бюджетных ассигнований в случаях образования на 1 января текущего года санкционированной задолженности по бюджетным обязательствам отчетного года, образования в ходе исполнения бюджета Кондопожского городского поселения экономии, за исключением средств, связанных с расходами на исполнение публичных нормативных обязательств и обслуживание муниципального долг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главному распорядителю бюджетных средств в текущем финансовом году, при условии согласования проекта муниципального правового акта с Главой Кондопожского городского поселения и (или) председателем постоянной бюджетной комиссии Совета Кондопожского городского поселения, за исключением средств, связанных с расходами на исполнение публичных нормативных обязательств и обслуживание муниципального долг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ab/>
        <w:t>перераспределение бюджетных ассигнований между разделами, подразделами, целевыми статьями, видами расходов классификации расходов бюджетов (в том числе с введением новых разделов, подразделов, целевых статей, видов расходов классификации расходов бюджетов) в целях финансового обеспечения расходного обязательства (планируемого расходного обязательства) Кондопожского городского поселения, софинансирование которого осуществляется из федерального бюджета и бюджета Республики Карелия в рамках федеральных (национальных) проектов и программ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. Муниципальные контракты со сроком действия более одного года, могут заключаться в пределах утвержденных лимитов бюджетных обязательств, предусмотренных на соответствующие цел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условии согласования проекта муниципального контракта с Главой Кондопожского городского поселения и председателем постоянной бюджетной комиссии Совета Кондопожского городского поселения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ind w:right="-2" w:hanging="0"/>
        <w:rPr/>
      </w:pPr>
      <w:r>
        <w:rPr>
          <w:sz w:val="28"/>
          <w:szCs w:val="28"/>
        </w:rPr>
        <w:t xml:space="preserve">Кондопожского городского поселения </w:t>
        <w:tab/>
        <w:tab/>
        <w:tab/>
        <w:tab/>
        <w:t xml:space="preserve">        Д.С.Дерибин</w: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567" w:top="680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1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620"/>
        </w:tabs>
        <w:ind w:left="53" w:hanging="53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Mangal" w:hAnsi="Mangal" w:cs="Manga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F14UD15H" TargetMode="External"/><Relationship Id="rId6" Type="http://schemas.openxmlformats.org/officeDocument/2006/relationships/hyperlink" Target="consultantplus://offline/ref=5D9C8254636DEA66A83D1EDD0A99526DC6335FC447821279B5678D654FD9F71F61DA8A6AD0C65FB4S6Q9I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5:00Z</dcterms:created>
  <dc:creator>ПасморЛ.М.</dc:creator>
  <dc:description/>
  <cp:keywords/>
  <dc:language>en-US</dc:language>
  <cp:lastModifiedBy>Ирина Васильевна Давыдченко</cp:lastModifiedBy>
  <cp:lastPrinted>2025-11-12T08:06:00Z</cp:lastPrinted>
  <dcterms:modified xsi:type="dcterms:W3CDTF">2025-11-12T05:07:00Z</dcterms:modified>
  <cp:revision>43</cp:revision>
  <dc:subject/>
  <dc:title>РОССИЙСКАЯ ФЕДЕРАЦИЯ</dc:title>
</cp:coreProperties>
</file>